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2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Tho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North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Jon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Hi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4 LAP RA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hap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2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 x 2 LAP RELAY</w:t>
      </w:r>
    </w:p>
    <w:tbl>
      <w:tblPr>
        <w:tblW w:w="5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74"/>
        <w:gridCol w:w="170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33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 LAP PAARLAUF</w:t>
      </w:r>
    </w:p>
    <w:tbl>
      <w:tblPr>
        <w:tblW w:w="51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74"/>
        <w:gridCol w:w="170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ormanc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 “A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 “B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46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5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VERTICAL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North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Tho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Jon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Hi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SHOT PUTT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Ell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H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hap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Hi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TANDING LONG JUMP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North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hap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Tho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Jon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Hic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/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  <w:t>SPEED BOUNCE</w:t>
      </w:r>
    </w:p>
    <w:tbl>
      <w:tblPr>
        <w:tblW w:w="5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1"/>
        <w:gridCol w:w="1286"/>
        <w:gridCol w:w="764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 North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Chap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=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 Tho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 Jon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UNDER 15 GIRLS RESULTS – LEAGUE 3 – 13 DEC 98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12-14T20:41:00Z</cp:lastPrinted>
  <cp:revision>0</cp:revision>
  <dc:subject/>
  <dc:title/>
</cp:coreProperties>
</file>