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240" w:after="120"/>
        <w:jc w:val="left"/>
        <w:rPr/>
      </w:pPr>
      <w:r>
        <w:rPr/>
        <w:t>1 LAP RACE</w:t>
      </w:r>
    </w:p>
    <w:tbl>
      <w:tblPr>
        <w:tblW w:w="512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1691"/>
        <w:gridCol w:w="1286"/>
        <w:gridCol w:w="764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os</w:t>
            </w:r>
          </w:p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D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a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ub/Sch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erf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A Trewi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2.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 Bak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2.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 Brow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3.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=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 Nels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3.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=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 Mitchel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/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3.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 Couch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3.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=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 Beade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/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3.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=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1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K Bra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3.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9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 Pasco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erran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3.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1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A Tatlo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3.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1=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 Edward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rewirgi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3.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1=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9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 Tipthorp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erranporth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3.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 Cros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/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3.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4=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V Jarma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/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4.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4=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K Hamilt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/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4.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4=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 Hancock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rewirgi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4.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A Burs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rewirgi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4.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 Hamilt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/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4.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B Simon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rewirgi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4.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 Blackwel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/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5.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>2 LAP RACE</w:t>
      </w:r>
    </w:p>
    <w:tbl>
      <w:tblPr>
        <w:tblW w:w="512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1691"/>
        <w:gridCol w:w="1286"/>
        <w:gridCol w:w="764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os</w:t>
            </w:r>
          </w:p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D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a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ub/Sch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erf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A Trewi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5.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 Couch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6.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 Beade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/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6.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A Daniel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rewirgi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6.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1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K Bra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7.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A Sprag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7.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=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 Edward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rewirgi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7.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=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 Mitchel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/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7.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9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 Pasco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erra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7.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1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A Tatlo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7.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5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A F-Constan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7.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2=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 Cros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/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8.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2=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V Jarma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/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8.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5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V Pulle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erra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8.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K Hamilt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/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8.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4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 Higma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/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8.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7=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A Burs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rewirgi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8.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7=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 Hamilt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/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8.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 Blackwel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/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2.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3 LAP RACE</w:t>
      </w:r>
    </w:p>
    <w:tbl>
      <w:tblPr>
        <w:tblW w:w="512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1691"/>
        <w:gridCol w:w="1286"/>
        <w:gridCol w:w="764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os</w:t>
            </w:r>
          </w:p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D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a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ub/Sch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erf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 Bak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0.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 Couch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0.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A Deniel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rewirgi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1.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1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K Mulro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2.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5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A F-Constan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2.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=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A Sprag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3.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=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5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V Pulle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erra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3.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4 x 1 LAP RELAY</w:t>
      </w:r>
    </w:p>
    <w:tbl>
      <w:tblPr>
        <w:tblW w:w="512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174"/>
        <w:gridCol w:w="1708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ositio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ub/School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erformanc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C “A”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0.7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C “B”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1.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/P “A”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2.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rewirgi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4.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6.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/P “B”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9.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</w:tabs>
        <w:bidi w:val="0"/>
        <w:jc w:val="left"/>
        <w:rPr/>
      </w:pPr>
      <w:r>
        <w:rPr/>
        <w:t>CIRCUIT RELAY</w:t>
      </w:r>
    </w:p>
    <w:tbl>
      <w:tblPr>
        <w:tblW w:w="512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174"/>
        <w:gridCol w:w="1708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ositio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ub/School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erformanc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C “A”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22.8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C “B”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23.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/P “A”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27.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rewigi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27.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28.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/P “B”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30.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>SPEED BOUNCE</w:t>
      </w:r>
    </w:p>
    <w:tbl>
      <w:tblPr>
        <w:tblW w:w="512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1691"/>
        <w:gridCol w:w="1286"/>
        <w:gridCol w:w="764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os</w:t>
            </w:r>
          </w:p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D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a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ub/Sch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erf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 Couch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 Bak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=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B Simon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rewirgi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=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 Brow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A Burs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rewirgi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=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 Edward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rewirgi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=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V Jarma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/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=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A Daniel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rewirgi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=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A Sprag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 Beade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/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bidi w:val="0"/>
        <w:jc w:val="left"/>
        <w:rPr/>
      </w:pPr>
      <w:r>
        <w:rPr/>
      </w:r>
    </w:p>
    <w:p>
      <w:pPr>
        <w:pStyle w:val="Heading1"/>
        <w:tabs>
          <w:tab w:val="clear" w:pos="720"/>
        </w:tabs>
        <w:bidi w:val="0"/>
        <w:jc w:val="left"/>
        <w:rPr/>
      </w:pPr>
      <w:r>
        <w:rPr/>
        <w:t>VERTICAL JUMP</w:t>
      </w:r>
    </w:p>
    <w:tbl>
      <w:tblPr>
        <w:tblW w:w="512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1691"/>
        <w:gridCol w:w="1286"/>
        <w:gridCol w:w="764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os</w:t>
            </w:r>
          </w:p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D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a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ub/Sch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erf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A Trewi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 Mitchel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/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 Bak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 Nels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 Edward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rewirgi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1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A Tatlo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3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5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A F-Constan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K Hamilt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/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 Blackwel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/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 Hancock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rewirgi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1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K Bra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 Hamilt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/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OFT JAVELIN</w:t>
      </w:r>
    </w:p>
    <w:tbl>
      <w:tblPr>
        <w:tblW w:w="512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1691"/>
        <w:gridCol w:w="1286"/>
        <w:gridCol w:w="764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os</w:t>
            </w:r>
          </w:p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D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a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ub/Sch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erf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 Brow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3.0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1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K Mulro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2.9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9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 Pasco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erra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2.9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 Cros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/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2.9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 Nels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2.8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 Couch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1.9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9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 Tipthorp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erra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1.0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4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 Higma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/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.8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B Simon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rewirgi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.5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K Hamilt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/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9.3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 Daniel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rewirgi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9.2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V Jarma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/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9.0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A Burs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rewirgi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.4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Heading3"/>
        <w:bidi w:val="0"/>
        <w:jc w:val="left"/>
        <w:rPr/>
      </w:pPr>
      <w:r>
        <w:rPr/>
        <w:t>STANDING LONG JUMP</w:t>
      </w:r>
    </w:p>
    <w:tbl>
      <w:tblPr>
        <w:tblW w:w="512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1691"/>
        <w:gridCol w:w="1286"/>
        <w:gridCol w:w="764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os</w:t>
            </w:r>
          </w:p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D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a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ub/Sch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erf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A Trewi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9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 Nels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9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 Mitchel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/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9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 Couch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8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 Beade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/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7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5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A F-Constan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6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4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 higma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/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6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9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 Pasco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erra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5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1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A Tatlo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5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 Hancock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rewirgi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5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1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K Bra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4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B Simon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rewirgi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4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>SITTING THROW</w:t>
      </w:r>
    </w:p>
    <w:tbl>
      <w:tblPr>
        <w:tblW w:w="512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1691"/>
        <w:gridCol w:w="1286"/>
        <w:gridCol w:w="764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os</w:t>
            </w:r>
          </w:p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D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a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ub/Sch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erf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 Brow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.2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A Sprag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.0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=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1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K Mulro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.7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=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 Couch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.7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=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4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 Higma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/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.5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=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 Hancock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rewirgi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.5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 Hamilt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/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.2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=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 Beade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/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.0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=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 Couch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.0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=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 Blackwel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/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.0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9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 Tipthorp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erra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.2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5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V Pulle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erra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.0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ectPr>
      <w:headerReference w:type="default" r:id="rId2"/>
      <w:type w:val="nextPage"/>
      <w:pgSz w:w="12240" w:h="15840"/>
      <w:pgMar w:left="851" w:right="851" w:gutter="0" w:header="709" w:top="1134" w:footer="0" w:bottom="1134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UNDER 11 GIRLS RESULTS – LEAGUE 3 – 13 DEC 98</w:t>
    </w:r>
  </w:p>
  <w:p>
    <w:pPr>
      <w:pStyle w:val="Header"/>
      <w:bidi w:val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keepNext w:val="true"/>
      <w:numPr>
        <w:ilvl w:val="0"/>
        <w:numId w:val="1"/>
      </w:numPr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2">
    <w:name w:val="Heading 2"/>
    <w:basedOn w:val="Heading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3">
    <w:name w:val="Heading 3"/>
    <w:basedOn w:val="Heading"/>
    <w:next w:val="TextBody"/>
    <w:qFormat/>
    <w:pPr>
      <w:keepNext w:val="true"/>
      <w:numPr>
        <w:ilvl w:val="2"/>
        <w:numId w:val="1"/>
      </w:numPr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2"/>
      <w:szCs w:val="22"/>
    </w:rPr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8-12-14T18:21:00Z</cp:lastPrinted>
  <cp:revision>0</cp:revision>
  <dc:subject/>
  <dc:title/>
</cp:coreProperties>
</file>