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 Pros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Sanderco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Greg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r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4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144"/>
        <w:gridCol w:w="90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x 2 LAP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8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5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6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IRCUIT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4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LAP PAARLAUF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VERTICAL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Pros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r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Greg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Sundercom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Under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T PUTT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 Popper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Sundercom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Under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r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Greg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Pross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Dar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Greg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TANDING TRIPLE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Sandercomb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Under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HIGH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.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3 GIRL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19:27:00Z</cp:lastPrinted>
  <cp:revision>0</cp:revision>
  <dc:subject/>
  <dc:title/>
</cp:coreProperties>
</file>