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1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Flet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G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 Bickerstaf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 Lath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Staf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Trego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2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Lo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B-Sm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 Bickerstaf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Dat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Wi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Harr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Pilking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Lati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Ricket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Lo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Harr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B-Sm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Flet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 Bickerstaf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Dat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 Lath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G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Pilking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Hig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Trego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Ricket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Lati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</w:tabs>
        <w:bidi w:val="0"/>
        <w:jc w:val="left"/>
        <w:rPr/>
      </w:pPr>
      <w:r>
        <w:rPr/>
        <w:t>4 x 1 LAP RELAY</w:t>
      </w:r>
    </w:p>
    <w:tbl>
      <w:tblPr>
        <w:tblW w:w="51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74"/>
        <w:gridCol w:w="170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ormanc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3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ix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4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IRCUIT RELAY</w:t>
      </w:r>
    </w:p>
    <w:tbl>
      <w:tblPr>
        <w:tblW w:w="51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74"/>
        <w:gridCol w:w="170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ormanc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3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4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4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ix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7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0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jc w:val="left"/>
        <w:rPr/>
      </w:pPr>
      <w:r>
        <w:rPr/>
        <w:t>SPEED BOUN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Staf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B-Sm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W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Pilking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G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Hig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Dat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Lo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Flet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VERTICAL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Harr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Staf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Barring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 Bickerstaf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Trego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FT JAVELIN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.7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.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Lo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.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W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.7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Hig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.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Harr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 Lath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Lati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6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STANDING LONG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Staf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 Lath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Hick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Flet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Trego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 Bickerstaf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SITTING THROW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W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Lati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G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Pilkin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Trego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Dat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Ricket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por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UNDER 11 BOYS RESULTS – LEAGUE 3 – 13 DEC 98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12-14T21:37:00Z</cp:lastPrinted>
  <cp:revision>0</cp:revision>
  <dc:subject/>
  <dc:title/>
</cp:coreProperties>
</file>