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jc w:val="left"/>
        <w:rPr/>
      </w:pPr>
      <w:r>
        <w:rPr/>
        <w:t>2 LAP RACE</w:t>
      </w:r>
    </w:p>
    <w:tbl>
      <w:tblPr>
        <w:tblW w:w="51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691"/>
        <w:gridCol w:w="1286"/>
        <w:gridCol w:w="764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 Paulle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2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 Latho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2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 Knap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2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 Gre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Helst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5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4 LAP RACE</w:t>
      </w:r>
    </w:p>
    <w:tbl>
      <w:tblPr>
        <w:tblW w:w="51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691"/>
        <w:gridCol w:w="1286"/>
        <w:gridCol w:w="764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 Latho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9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 Brow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0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 Knap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0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 Gre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Helst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1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8 LAP PAARLAUF</w:t>
      </w:r>
    </w:p>
    <w:tbl>
      <w:tblPr>
        <w:tblW w:w="51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74"/>
        <w:gridCol w:w="1708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ositio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ormanc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35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ixe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35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bidi w:val="0"/>
        <w:jc w:val="left"/>
        <w:rPr/>
      </w:pPr>
      <w:r>
        <w:rPr/>
      </w:r>
    </w:p>
    <w:p>
      <w:pPr>
        <w:pStyle w:val="Heading1"/>
        <w:tabs>
          <w:tab w:val="clear" w:pos="720"/>
        </w:tabs>
        <w:bidi w:val="0"/>
        <w:jc w:val="left"/>
        <w:rPr/>
      </w:pPr>
      <w:r>
        <w:rPr/>
        <w:t>STANDING TRIPLE JUMP</w:t>
      </w:r>
    </w:p>
    <w:tbl>
      <w:tblPr>
        <w:tblW w:w="51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691"/>
        <w:gridCol w:w="1286"/>
        <w:gridCol w:w="764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 Paulle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.9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 Knap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.5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 Latho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.3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  <w:t>SHOT PUTT</w:t>
      </w:r>
    </w:p>
    <w:tbl>
      <w:tblPr>
        <w:tblW w:w="51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691"/>
        <w:gridCol w:w="1286"/>
        <w:gridCol w:w="764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 Latho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.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 Venn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.4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STANDING LONG JUMP</w:t>
      </w:r>
    </w:p>
    <w:tbl>
      <w:tblPr>
        <w:tblW w:w="51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691"/>
        <w:gridCol w:w="1286"/>
        <w:gridCol w:w="764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 Paulle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.3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 Gre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Helst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.3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 Brow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.0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 Venn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3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SPEED BOUNCE</w:t>
      </w:r>
    </w:p>
    <w:tbl>
      <w:tblPr>
        <w:tblW w:w="51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691"/>
        <w:gridCol w:w="1286"/>
        <w:gridCol w:w="764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 Brow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 Gre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Helst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default" r:id="rId2"/>
      <w:type w:val="nextPage"/>
      <w:pgSz w:w="12240" w:h="15840"/>
      <w:pgMar w:left="851" w:right="851" w:gutter="0" w:header="709" w:top="1134" w:footer="0" w:bottom="113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UNDER 15 BOYS RESULTS – LEAGUE 3 – 13 DEC 98</w:t>
    </w:r>
  </w:p>
  <w:p>
    <w:pPr>
      <w:pStyle w:val="Head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TextBody"/>
    <w:qFormat/>
    <w:pPr>
      <w:keepNext w:val="true"/>
      <w:numPr>
        <w:ilvl w:val="2"/>
        <w:numId w:val="1"/>
      </w:numPr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8-12-14T20:52:00Z</cp:lastPrinted>
  <cp:revision>0</cp:revision>
  <dc:subject/>
  <dc:title/>
</cp:coreProperties>
</file>