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2 LAP RACE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Haywa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 Sprag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Hi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B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Nicho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 Land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Corf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4 LAP RACE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Haywa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2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B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3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 Land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0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 LAP RACE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144"/>
        <w:gridCol w:w="90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 Sprag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3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Juli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5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 Ne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34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 LAP PAARLAUF</w:t>
      </w:r>
    </w:p>
    <w:tbl>
      <w:tblPr>
        <w:tblW w:w="51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74"/>
        <w:gridCol w:w="170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ormanc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41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43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VERTICAL JUMP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Haywa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 Ne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Hi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B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Juli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>SHOT PUTT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 Ne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0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Nicho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 Land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Juli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STANDING LONG JUMP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 Sprag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0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Hi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0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B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Corf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Nicho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 Land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6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STANDING TRIPLE JUMP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Haywa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Hi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4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 Ne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Corf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HIGH JUMP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 Sprag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 Land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Nicho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 Land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1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Corf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1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type w:val="nextPage"/>
      <w:pgSz w:w="12240" w:h="15840"/>
      <w:pgMar w:left="851" w:right="851" w:gutter="0" w:header="709" w:top="1134" w:footer="0" w:bottom="113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UNDER 13 BOYS RESULTS – LEAGUE 3 – 13 DEC 98</w:t>
    </w:r>
  </w:p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12-14T19:52:00Z</cp:lastPrinted>
  <cp:revision>0</cp:revision>
  <dc:subject/>
  <dc:title/>
</cp:coreProperties>
</file>