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/>
      </w:pPr>
      <w:r>
        <w:rPr/>
        <w:t>Under 15 Boys - 2 LAP RACE – HEAT 1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uart Adam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ewquay &amp; Par A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imon Paull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.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ul Lathu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aunceston A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tin Venn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Heading1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5 Boys - 2 LAP RACE – HEAT 2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aul Lofthous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mes Knap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.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nthony Gre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elston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cott Nichol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ichard Lander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Heading1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5 Boys - 2 LAP RACE – Final 2 Lap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ewart Adam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imon Paull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.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mes Knap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aul Lofthous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aul Lathu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nthony Gre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elston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5 Boys - 4 LAP RACE – HEAT (Time Trial)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uart Adam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5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imon Paull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6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mes Knap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6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aul Lofthous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7.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aul Lathu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7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nthony Gre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elston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7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ndrew Brow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9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nder 15 Boys - </w:t>
      </w:r>
      <w:r>
        <w:rPr/>
        <w:t>8 LAP PAARLAUF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1984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sitio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2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5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bidi w:val="0"/>
        <w:jc w:val="left"/>
        <w:rPr/>
      </w:pPr>
      <w:r>
        <w:rPr/>
      </w:r>
    </w:p>
    <w:p>
      <w:pPr>
        <w:pStyle w:val="Heading1"/>
        <w:tabs>
          <w:tab w:val="clear" w:pos="720"/>
        </w:tabs>
        <w:bidi w:val="0"/>
        <w:jc w:val="left"/>
        <w:rPr/>
      </w:pPr>
      <w:r>
        <w:rPr/>
        <w:t>Under 15 Boys - STANDING TRIPLE JUMP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imon Paull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.5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aul Lofthous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.3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mes Knap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8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ndrew Brow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8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aul Lathu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3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nder 15 Boys - </w:t>
      </w:r>
      <w:r>
        <w:rPr/>
        <w:t>SHOT PUTT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aul Lathu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.7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uart Adam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.0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aul Lofthous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.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cott Nichol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ichard Lander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3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tin Venn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.5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Under 15 Boys - STANDING LONG JUMP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imon Paull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4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nthony Gre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elston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ndrew Brow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9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tin Venn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3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5 Boys - SPEED BOUNCE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mes Knap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ndrew Brow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nthony Gre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elston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cott Nichol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ichard Lande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type w:val="nextPage"/>
      <w:pgSz w:w="12240" w:h="15840"/>
      <w:pgMar w:left="851" w:right="851" w:gutter="0" w:header="709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UNDER 15 BOYS COUNTY CHAMPIONSHIPS – 31 JAN 99</w:t>
    </w:r>
  </w:p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9-01-30T13:36:00Z</cp:lastPrinted>
  <cp:revision>0</cp:revision>
  <dc:subject/>
  <dc:title/>
</cp:coreProperties>
</file>