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Under 11 Boys - 1 LAP RACE – HEAT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omas Stuart-Lee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mian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am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rewirgie School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Wil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rrison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HEAT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hn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k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Salam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HEAT 3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Bat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yn Lawre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u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HEAT 4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aron Wa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exander Beade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HEAT 5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Swee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SEMI FINAL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Swee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hn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SEMI FINAL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Bat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aron Wa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omas Stuart-Lee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1 LAP RACE – FINAL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Bat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hn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Swee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– HEAT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vi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Sulliv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yn Lawre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– HEAT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sh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omas Stuart-Lee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Salam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– HEAT 3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y Barrington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– HEAT 4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chael Hop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liver Lewa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mian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in Moo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– HEAT 5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rlie Ricke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Wil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- SEMI FINAL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y Barrington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vi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chael Hop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- SEMI FINAL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sh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Sulliv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2 LAP RACE - FINAL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y Barrington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vi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sh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1 Boys - </w:t>
      </w:r>
      <w:r>
        <w:rPr/>
        <w:t>3 LAP RACE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chael Hop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Bat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vi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Cornwall AC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sh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Swee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y Barrington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hn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Sulliv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dam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ander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k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1 Boys - </w:t>
      </w:r>
      <w:r>
        <w:rPr/>
        <w:t xml:space="preserve">4 x 1 LAP RELAY 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(None Scor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1 Boys - </w:t>
      </w:r>
      <w:r>
        <w:rPr/>
        <w:t>CIRCUIT RELAY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2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(None Scor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/>
        <w:t>Under 11 Boys - SPEED BOUNCE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y Barrington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m 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vi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Sulliv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omas Stuart-Lee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Salam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mian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dam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u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rrison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</w:tabs>
        <w:bidi w:val="0"/>
        <w:jc w:val="left"/>
        <w:rPr/>
      </w:pPr>
      <w:r>
        <w:rPr/>
        <w:t>Under 11 Boys - VERTICAL JUMP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sh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m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liver Lewa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y Barrington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Bat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chael Hop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Swee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aron Wa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homas Stuart-Lee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mian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5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Sulliv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amder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u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in Roon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nathan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1 Boys - </w:t>
      </w:r>
      <w:r>
        <w:rPr/>
        <w:t>SOFT JAVELIN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wis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yn Lawre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sh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dam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hn 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yn 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u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k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liver Lewa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nathon Haw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Wil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der 11 Boys -</w:t>
      </w:r>
      <w:r>
        <w:rPr/>
        <w:t xml:space="preserve"> STANDING LONG JUMP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hn 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yn Lawre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vid 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liver Lewa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am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k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aron Wa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Swee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Wil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u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rrison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nathan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Boys - SEATED THROW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410"/>
        <w:gridCol w:w="2268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aron Wa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hew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u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w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Bate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chael Hop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ander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n Trego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in Moo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tt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u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ke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l Salamo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tthew 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rrison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Dav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rlie Ricke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on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1418" w:right="1418" w:gutter="0" w:header="709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1 BOYS COUNTY CHAMPIONSHIPS – 31 JAN 99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2-01T14:14:00Z</cp:lastPrinted>
  <cp:revision>0</cp:revision>
  <dc:subject/>
  <dc:title/>
</cp:coreProperties>
</file>