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Under 11 Girls - 1 LAP RACE – HEAT 1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rah Ba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rri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HEAT 2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Stev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rry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HEAT 3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icia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min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ather Melvi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oe Car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HEAT 4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ie Bou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en Willia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owenna C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HEAT 5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herie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Wat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HEAT 6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yl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y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thany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SEMI FINAL 1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y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SEMI FINAL 2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icia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rah Ba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yl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thany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1 LAP RACE – FINAL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rah Bak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icia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HEAT 1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rion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le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HEAT 2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y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ola Dani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Stev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Wat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HEAT 3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uror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ie Bou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ol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shia Dy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le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ather Melvi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HEAT 4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en Fu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a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rry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HEAT 5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oni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min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bbie William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eth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HEAT 6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yl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herie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owenna C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SEMI FINAL 1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ola Dani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y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oni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yl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SEMI FINAL 2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uror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rion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herie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Under 11 Girls - 2 LAP RACE – FINAL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ola Dani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uror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nder 11 Girls - 3 LAP RACE – (Time Trial)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B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ola Dani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uror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rion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en Fu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yleigh Mulro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oni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y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Bou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rry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le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shia Dy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owenna C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bbie William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rri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eth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IRCUIT RELAY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(None Scor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4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/>
      </w:pPr>
      <w:r>
        <w:rPr/>
        <w:t>4 x 1 LAP RELAY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13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 (None Scor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PEED BOUNCE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B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ather Melvi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ol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ola Dani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min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en Fu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thany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uror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l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Stev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shia Dy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oe Car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Heading1"/>
        <w:tabs>
          <w:tab w:val="clear" w:pos="720"/>
        </w:tabs>
        <w:bidi w:val="0"/>
        <w:jc w:val="left"/>
        <w:rPr/>
      </w:pPr>
      <w:r>
        <w:rPr/>
        <w:t>VERTICAL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Bak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icia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mma Tayl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ylie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y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rion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rri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Edwar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bbie William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ie Bou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Bur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en Willia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Wat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a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rry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owenna C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4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lly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SOFT JAVELIN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oni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.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herie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.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shia Dy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8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rri Hamil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icia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yleigh Mulro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tie Roberts-Clar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en Willia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ol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le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ola Dani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thany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eth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t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rry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icia Nel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owenna C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ie Bou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en Fu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Steve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y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ylie  Br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thany Sim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herie Pasco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rranpor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a F-Consta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en Willia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asmin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47    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rry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oe Car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Wat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ITTING THROW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K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ssica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ucy Couc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icola Hig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m Br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ather Melvil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eah Peth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scastl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Hanc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ntelle Westaw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oni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urora Sprag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yleigh Mulro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bbie William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lex Wat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nnie Bou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ul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nnah Clea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triona Bead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oe Car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ewirgi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erry Haw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owenna Coa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 Newlyn East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1 GIRLS COUNTY CHAMPIONSHIPS – 31 JAN 99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2-01T14:17:00Z</cp:lastPrinted>
  <cp:revision>0</cp:revision>
  <dc:subject/>
  <dc:title/>
</cp:coreProperties>
</file>