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2 LAP RACE – HEAT 1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chel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rnwall A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melda Coggi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rah Davi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nrice Schoo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 LAP RACE – HEAT 2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,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irsty Rich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 LAP RACE – HEAT 3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sa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ina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le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 LAP RACE – Run Off for Place in Final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Dav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 LAP RACE – Final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sa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melda Coggi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achel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ina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4 LAP RACE – HEAT (Time Trial)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984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sa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achel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8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ie Powles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olly Swee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Mil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le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Chap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4 x 2 LAP RELAY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98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3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 LAP PAARLAUF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98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sitio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o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 (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 (b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7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VERTICAL JUMP</w:t>
      </w:r>
    </w:p>
    <w:tbl>
      <w:tblPr>
        <w:tblW w:w="68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126"/>
        <w:gridCol w:w="2268"/>
        <w:gridCol w:w="9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achel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ina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melda Coggi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Mil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olly Sween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ssa William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irsty Ritch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SHOT PUTT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sa Ell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sabel Fis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Chap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Dav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melda Coggi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ssa William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STANDING LONG JUMP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achel Tat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4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Chap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Rog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ina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Lisa Mitchell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melda Coggi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olly Swee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almouth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essa William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ie Powles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irsty Ritch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rah Dav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anielle Cro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wquay &amp; Par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PEED BOUNCE</w:t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2126"/>
        <w:gridCol w:w="2268"/>
        <w:gridCol w:w="99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s</w:t>
            </w:r>
          </w:p>
          <w:p>
            <w:pPr>
              <w:pStyle w:val="Heading2"/>
              <w:bidi w:val="0"/>
              <w:spacing w:before="24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ub/Sc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Mil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mie Powlesl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isa Mitche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enna Northe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ncest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ina Thor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ura Chap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ornwall A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sabel Fis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enrice Scho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2240" w:h="15840"/>
      <w:pgMar w:left="851" w:right="851" w:gutter="0" w:header="709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UNDER 15 GIRLS COUNTY CHAMPIONSHIPS – 31 JAN 99</w:t>
    </w:r>
  </w:p>
  <w:p>
    <w:pPr>
      <w:pStyle w:val="Header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1-30T13:15:00Z</cp:lastPrinted>
  <cp:revision>0</cp:revision>
  <dc:subject/>
  <dc:title/>
</cp:coreProperties>
</file>