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Under 13 Girls - 2 LAP RACE – HEAT 1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drea Hec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Mullark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ola Eag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2 LAP RACE – HEAT 2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rity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herine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Kear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2 LAP RACE – HEAT 3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and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ton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32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mel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2 LAP RACE – HEAT 4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s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uzi Mottersh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ce Lor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ya Atkin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Hook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2 LAP RACE – SEMI FINAL 1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drea Hec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and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s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2 LAP RACE – SEMI FINAL 2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rity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herine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Mullark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ton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32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mel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2 LAP RACE – FINAL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ndrea Hect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rity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herine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and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s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  <w:t>Under 13 Girls - 4 LAP RACE –  (Time Trial)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rea H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di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Mullark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s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irsty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ton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herine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Kear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smin Joh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anth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Smi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and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cey Lor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Hook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6 LAP RACE – (Time Trial)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die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olly Ramsd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irsty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l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nne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6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R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ire Green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3 Girls - </w:t>
      </w:r>
      <w:r>
        <w:rPr/>
        <w:t>4 x 2 LAP RELAY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41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Penrice School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3 Girls - </w:t>
      </w:r>
      <w:r>
        <w:rPr/>
        <w:t>CIRCUIT RELAY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41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3 Girls - </w:t>
      </w:r>
      <w:r>
        <w:rPr/>
        <w:t>8 LAP PAARLAUF (Time Trial)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41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9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 (None Scor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HIGH JUMP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herine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Mulark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le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  <w:t>Under 13 Girls - VERTICAL JUMP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drea  H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rity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and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irsty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uzi Mottersh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s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olly Ramsd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di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le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herine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nne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ola Eag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Kear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mel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au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ya Atkin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ton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msin Joh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Hooking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anth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Re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3 Girls - </w:t>
      </w:r>
      <w:r>
        <w:rPr/>
        <w:t>SHOT PUTT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irsty Brus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8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di Lloy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en Popper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aomi Wil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s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ya Atkin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uzi Mottersh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63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nne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anth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ire Green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Girls - STANDING TRIPLE JUMP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herine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77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rity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ley Strou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olly Ramsd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3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anth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msin Joh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Under 13 Girls - STANDING LONG JUMP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anda Ven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erity C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herine McGhe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becca Mullark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herine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aomi Wilk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uzi Mottershe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Krie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hton Staff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aull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cky Finnemo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olly Ramsd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ya Atkin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ola Eag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anth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amsin Joh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laire Green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 Gill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acy Lor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021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3 GIRLS COUNTY CHAMPIONSHIPS – 31 JAN 99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1-30T11:28:00Z</cp:lastPrinted>
  <cp:revision>0</cp:revision>
  <dc:subject/>
  <dc:title/>
</cp:coreProperties>
</file>