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Under 13 Boys - 2 LAP RACE – HEAT 1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 Tredinn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 Cor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Boys - 2 LAP RACE – HEAT 2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g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ris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vin Cock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Boys - 2 LAP RACE – FINAL</w:t>
      </w:r>
    </w:p>
    <w:tbl>
      <w:tblPr>
        <w:tblW w:w="70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552"/>
        <w:gridCol w:w="99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g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ris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Spra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vin Cock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Boys - 4 LAP RACE – (Time Trial)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g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.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obert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 Tredinn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an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Boys - 6 LAP RACE – (Time Trial)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mon Jul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dam Fu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holas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Under 13 Boys – 4 x 2 Lap Relay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843"/>
      </w:tblGrid>
      <w:tr>
        <w:trPr>
          <w:trHeight w:val="23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3 Boys - </w:t>
      </w:r>
      <w:r>
        <w:rPr/>
        <w:t>8 LAP PAARLAUF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843"/>
      </w:tblGrid>
      <w:tr>
        <w:trPr>
          <w:trHeight w:val="23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Boys - VERTICAL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obert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53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g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52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ris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51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mon Jul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48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vin Cock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42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holas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33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der 13 Boys - </w:t>
      </w:r>
      <w:r>
        <w:rPr/>
        <w:t>SHOT PUTT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obert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dam Fu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mon Juli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holas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ing3"/>
        <w:tabs>
          <w:tab w:val="clear" w:pos="720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der 13 Boys -</w:t>
      </w:r>
      <w:r>
        <w:rPr/>
        <w:t xml:space="preserve"> STANDING LONG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ris Hi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m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 Tredinn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 Cor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vin Cock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Boys - STANDING TRIPLE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raig Hayw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obert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Chris Hill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o Tredinn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 Cor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3 Boys - HIGH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2703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an Gre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d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 Cor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vin Cock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ichard Lancer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3 BOYS COUNTY CHAMPIONSHIPS – 31 JAN 99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1-30T12:51:00Z</cp:lastPrinted>
  <cp:revision>0</cp:revision>
  <dc:subject/>
  <dc:title/>
</cp:coreProperties>
</file>